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>Załącznik do konta 310 na dzień 31.12.2024 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Dział 855 Rozdział 85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0-Spożywczy                  str. Wn § 4220    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h-CN" w:bidi="ar-SA"/>
        </w:rPr>
        <w:t>2.834,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Załącznik do konta 225 na dzień 31.12.2024 r</w:t>
      </w:r>
      <w:r>
        <w:rPr/>
        <w:t>.</w:t>
        <w:tab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ział 855, Rozdział 85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ząd skarbowy w Zgierzu     str. Ma § 401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h-CN" w:bidi="ar-SA"/>
        </w:rPr>
        <w:t>2.977,00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Załącznik do konta 229 na dzień 31.12.2024 r.</w:t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Dział 855 Rozdział 85516</w:t>
      </w:r>
    </w:p>
    <w:p>
      <w:pPr>
        <w:pStyle w:val="Normal"/>
        <w:rPr/>
      </w:pPr>
      <w:r>
        <w:rPr/>
        <w:t xml:space="preserve">ZUS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str. Ma § 4010              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10.600,76</w:t>
      </w: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str. Ma § 4110              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12.741,91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str. Ma § 4120                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1.166,79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-----------------                                  </w:t>
      </w:r>
    </w:p>
    <w:p>
      <w:pPr>
        <w:pStyle w:val="Normal"/>
        <w:rPr/>
      </w:pPr>
      <w:r>
        <w:rPr>
          <w:b/>
          <w:bCs/>
        </w:rPr>
        <w:t xml:space="preserve">Razem: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h-CN" w:bidi="ar-SA"/>
        </w:rPr>
        <w:t>24.509,4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 xml:space="preserve">Załącznik do konta 231 na dzień 31.12.2024 r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Dział 855 Rozdział 85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rachunki z tytułu wynagrodzeń str. Ma § 4040        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49.834,87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h-CN" w:bidi="ar-SA"/>
        </w:rPr>
        <w:t xml:space="preserve">Załącznik do konta 240 na dzień 31.12.2024 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Dział 855 Rozdział 85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Pozostałe zobowiązania</w:t>
      </w:r>
      <w:r>
        <w:rPr/>
        <w:t xml:space="preserve"> str. Ma § 4010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h-CN" w:bidi="ar-SA"/>
        </w:rPr>
        <w:t>1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h-CN" w:bidi="ar-SA"/>
        </w:rPr>
        <w:t xml:space="preserve">Załącznik do konta 221 na dzień 31.12.2024 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Dział 855 Rozdział 85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Należności z tytułu usług</w:t>
      </w:r>
      <w:r>
        <w:rPr/>
        <w:t xml:space="preserve"> str. Ma §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083</w:t>
      </w:r>
      <w:r>
        <w:rPr/>
        <w:t xml:space="preserve">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h-CN" w:bidi="ar-SA"/>
        </w:rPr>
        <w:t>1.87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h-CN" w:bidi="ar-SA"/>
        </w:rPr>
        <w:t xml:space="preserve">Załącznik do konta 201 na dzień 31.12.2024 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Dział 855 Rozdział 85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Zobowiązania z tytułu usług</w:t>
      </w:r>
      <w:r>
        <w:rPr/>
        <w:t xml:space="preserve"> str. Ma §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4220</w:t>
      </w:r>
      <w:r>
        <w:rPr/>
        <w:t xml:space="preserve">       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h-CN" w:bidi="ar-SA"/>
        </w:rPr>
        <w:t>84,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Zobowiązania z tytułu usług</w:t>
      </w:r>
      <w:r>
        <w:rPr/>
        <w:t xml:space="preserve"> str. Ma §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4260</w:t>
      </w:r>
      <w:r>
        <w:rPr/>
        <w:t xml:space="preserve">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h-CN" w:bidi="ar-SA"/>
        </w:rPr>
        <w:t>9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--------------------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h-CN" w:bidi="ar-SA"/>
        </w:rPr>
        <w:t>179,4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4:50:00Z</dcterms:created>
  <dc:creator>PM</dc:creator>
  <dc:description/>
  <dc:language>en-US</dc:language>
  <cp:lastModifiedBy/>
  <cp:lastPrinted>1995-11-21T17:41:00Z</cp:lastPrinted>
  <dcterms:modified xsi:type="dcterms:W3CDTF">2025-03-30T10:54:57Z</dcterms:modified>
  <cp:revision>14</cp:revision>
  <dc:subject/>
  <dc:title/>
</cp:coreProperties>
</file>