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 do konta 310 na dzień 31.12.2023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0-Spożywczy                  str. Wn § 4220    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4.381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25 na dzień 31.12.2023 r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ział 855,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ząd skarbowy w Zgierzu     str. Ma § 401      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2.456,00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 do konta 229 na dzień 31.12.2023 r.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  <w:t xml:space="preserve">ZUS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str. Ma § 4010        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3.120,90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str. Ma § 4110      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2.405,54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str. Ma § 4120        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.015,84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-----------------                                  </w:t>
      </w:r>
    </w:p>
    <w:p>
      <w:pPr>
        <w:pStyle w:val="Normal"/>
        <w:rPr/>
      </w:pPr>
      <w:r>
        <w:rPr>
          <w:b/>
          <w:bCs/>
        </w:rPr>
        <w:t>Razem:                                                                    1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6.542,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Załącznik do konta 231 na dzień 31.12.2023 r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rachunki z tytułu wynagrodzeń str. Ma § 4040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38.278,36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h-CN" w:bidi="ar-SA"/>
        </w:rPr>
        <w:t xml:space="preserve">Załącznik do konta 240 na dzień 31.12.2023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Pozostałe zobowiązania</w:t>
      </w:r>
      <w:r>
        <w:rPr/>
        <w:t xml:space="preserve"> str. Ma § 4010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25,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h-CN" w:bidi="ar-SA"/>
        </w:rPr>
        <w:t xml:space="preserve">Załącznik do konta 221 na dzień 31.12.2023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Należności z tytułu usług</w:t>
      </w:r>
      <w:r>
        <w:rPr/>
        <w:t xml:space="preserve"> str. Ma §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083</w:t>
      </w:r>
      <w:r>
        <w:rPr/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2.051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h-CN" w:bidi="ar-SA"/>
        </w:rPr>
        <w:t xml:space="preserve">Załącznik do konta 201 na dzień 31.12.2023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Zobowiązania z tytułu usług</w:t>
      </w:r>
      <w:r>
        <w:rPr/>
        <w:t xml:space="preserve"> str. Ma §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4220</w:t>
      </w:r>
      <w:r>
        <w:rPr/>
        <w:t xml:space="preserve">       </w:t>
      </w:r>
      <w:r>
        <w:rPr>
          <w:b/>
          <w:bCs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48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Zobowiązania z tytułu usług</w:t>
      </w:r>
      <w:r>
        <w:rPr/>
        <w:t xml:space="preserve"> str. Ma §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4300</w:t>
      </w:r>
      <w:r>
        <w:rPr/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230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--------------------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279,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50:00Z</dcterms:created>
  <dc:creator>PM</dc:creator>
  <dc:description/>
  <dc:language>en-US</dc:language>
  <cp:lastModifiedBy/>
  <cp:lastPrinted>1995-11-21T17:41:00Z</cp:lastPrinted>
  <dcterms:modified xsi:type="dcterms:W3CDTF">2024-04-24T08:06:58Z</dcterms:modified>
  <cp:revision>13</cp:revision>
  <dc:subject/>
  <dc:title/>
</cp:coreProperties>
</file>